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19495" cy="2181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070"/>
        <w:gridCol w:w="4156"/>
      </w:tblGrid>
      <w:tr>
        <w:trPr/>
        <w:tc>
          <w:tcPr>
            <w:tcW w:w="4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_______ №_____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№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_________________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образования Исполнительного комитета г.Казани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Р.Хидиятов</w:t>
            </w:r>
          </w:p>
        </w:tc>
      </w:tr>
    </w:tbl>
    <w:p>
      <w:pPr>
        <w:pStyle w:val="Normal"/>
        <w:widowControl w:val="false"/>
        <w:spacing w:lineRule="auto" w:line="312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й Ильнар Рузал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5-2017 годах успешно проведе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е фестивали национальных обрядов «ТЫСЯЧЕЛЕТИЯ КУЛЬТУР»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естиваль «Музыка многонациональной Казани». Благодаря этой совместной работе мы в очередной раз показали все многообразие культур народов, проживающих в Республике Татарстан и её столице г.Казани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рганизацией фестиваля «Казань многонациональная – Дети» просим Вас про</w:t>
      </w:r>
      <w:r>
        <w:rPr>
          <w:rFonts w:cs="Times New Roman" w:ascii="Times New Roman" w:hAnsi="Times New Roman"/>
          <w:sz w:val="28"/>
          <w:szCs w:val="28"/>
          <w:lang w:val="tt-RU"/>
        </w:rPr>
        <w:t>информировать</w:t>
      </w:r>
      <w:r>
        <w:rPr>
          <w:rFonts w:cs="Times New Roman" w:ascii="Times New Roman" w:hAnsi="Times New Roman"/>
          <w:sz w:val="28"/>
          <w:szCs w:val="28"/>
        </w:rPr>
        <w:t xml:space="preserve"> подведомственные Вам организации (музыкальные школы, ЦВР и т.д.) о необходимости подачи заявок для участия в оргкомитет Фестиваля до 10 ноября 2018 года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Положение о фестивале на 6 л. в 1 экз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уважением,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Г.Ша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.И.Г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99-15-90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57:00Z</dcterms:created>
  <dc:creator>Диляра Васильева (UDEL-005-PC - udel-005)</dc:creator>
  <dc:description/>
  <cp:keywords/>
  <dc:language>en-US</dc:language>
  <cp:lastModifiedBy>Шакиров Адель</cp:lastModifiedBy>
  <cp:lastPrinted>2017-10-04T16:03:00Z</cp:lastPrinted>
  <dcterms:modified xsi:type="dcterms:W3CDTF">2018-10-09T14:44:00Z</dcterms:modified>
  <cp:revision>17</cp:revision>
  <dc:subject/>
  <dc:title/>
</cp:coreProperties>
</file>